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38760</wp:posOffset>
                </wp:positionH>
                <wp:positionV relativeFrom="margin">
                  <wp:posOffset>52070</wp:posOffset>
                </wp:positionV>
                <wp:extent cx="2245995" cy="69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ugust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4.1pt;mso-position-vertical-relative:margin;margin-left:18.8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ug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1952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19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7.5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2585</wp:posOffset>
                </wp:positionV>
                <wp:extent cx="8961755" cy="6231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3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 xml:space="preserve">Professional Development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Pre-test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Window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Aug. 24-Sept. 1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 xml:space="preserve">Teacher Servi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Teacher Service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Teacher Service 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Teacher Service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7030A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7030A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800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8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Learning Focus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: Active Reading Strategies for Fiction: A Study of Characters, Plot, Setting, and Theme in Short Storie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Key Concepts for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Active Reading, Elements of Plot, Figurative Language, Genre- Fiction (short stories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4" w:space="1" w:color="000000"/>
                                      <w:left w:val="double" w:sz="4" w:space="4" w:color="000000"/>
                                      <w:bottom w:val="double" w:sz="4" w:space="1" w:color="000000"/>
                                      <w:right w:val="double" w:sz="4" w:space="4" w:color="000000"/>
                                    </w:pBdr>
                                    <w:shd w:fill="FF6600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4" w:space="1" w:color="000000"/>
                                      <w:left w:val="double" w:sz="4" w:space="4" w:color="000000"/>
                                      <w:bottom w:val="double" w:sz="4" w:space="1" w:color="000000"/>
                                      <w:right w:val="double" w:sz="4" w:space="4" w:color="000000"/>
                                    </w:pBdr>
                                    <w:shd w:fill="FF6600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rst Day of School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determine the meaning of grade-level academic English words derived from Latin, Greek, or other linguistic roots and affixes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1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ifferentiate between commonly confused terms and homophones (e.g., its, it’s,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affect, effect)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adjust fluency (rate, accurac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Style w:val="Emphasi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ression, appropriate phrasing) when reading aloud grade-level text based on the reading purpose and the  nature of the text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ELA.RC.6A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RC.6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monitor and adjust comprehension (e.g., using background knowledge; visualizing; rereading a portion aloud; generating questions)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ELA.RC.6B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RC.6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make inferences about text and use textual evidence to support understanding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6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ummarize the elements of plot development (e.g., rising action, turning point, climax, falling action, denouement)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n various works of fiction.</w:t>
                                  </w:r>
                                  <w:r>
                                    <w:rPr>
                                      <w:rFonts w:cs="Webdings" w:ascii="Webdings" w:hAnsi="Webdings"/>
                                    </w:rPr>
                                    <w:t>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</w:rPr>
                                    <w:t>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6B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eader’s / Listener’s /Viewer’s Craft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Writer’s / Speaker’s Craft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b w:val="false"/>
                                      <w:sz w:val="28"/>
                                      <w:szCs w:val="28"/>
                                    </w:rPr>
                                    <w:t>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8"/>
                                      <w:szCs w:val="28"/>
                                    </w:rPr>
                                    <w:t>Power Objectives are to be taught throughout the year until mastere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90.65pt;mso-wrap-distance-left:9.05pt;mso-wrap-distance-right:9.05pt;mso-wrap-distance-top:0pt;mso-wrap-distance-bottom:0pt;margin-top:28.55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 xml:space="preserve">Professional Development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Pre-test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Window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Aug. 24-Sept. 1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 xml:space="preserve">Teacher Servi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Teacher Service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Teacher Service 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Teacher Service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7030A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7030A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800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Learning Focus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: Active Reading Strategies for Fiction: A Study of Characters, Plot, Setting, and Theme in Short Stori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Key Concepts for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ctive Reading, Elements of Plot, Figurative Language, Genre- Fiction (short stories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shd w:fill="FF660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shd w:fill="FF6600" w:val="clea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st Day of School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determine the meaning of grade-level academic English words derived from Latin, Greek, or other linguistic roots and affixes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1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ifferentiate between commonly confused terms and homophones (e.g., its, it’s,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ffect, effect)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6.2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djust fluency (rate, accurac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ression, appropriate phrasing) when reading aloud grade-level text based on the reading purpose and the  nature of the text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ELA.RC.6A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RC.6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onitor and adjust comprehension (e.g., using background knowledge; visualizing; rereading a portion aloud; generating questions)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ELA.RC.6B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RC.6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ake inferences about text and use textual evidence to support understanding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76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right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6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ummarize the elements of plot development (e.g., rising action, turning point, climax, falling action, denouement)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n various works of fiction.</w:t>
                            </w:r>
                            <w:r>
                              <w:rPr>
                                <w:rFonts w:cs="Webdings" w:ascii="Webdings" w:hAnsi="Webdings"/>
                              </w:rPr>
                              <w:t>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</w:rPr>
                              <w:t>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6.6B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ader’s / Listener’s /Viewer’s Craft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riter’s / Speaker’s Craft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b w:val="false"/>
                                <w:sz w:val="28"/>
                                <w:szCs w:val="28"/>
                              </w:rPr>
                              <w:t>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Power Objectives are to be taught throughout the year until mastered.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JazzyHeading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4174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41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9.3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1915</wp:posOffset>
                </wp:positionH>
                <wp:positionV relativeFrom="margin">
                  <wp:posOffset>365760</wp:posOffset>
                </wp:positionV>
                <wp:extent cx="8961755" cy="61360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13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6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scribe different forms of point-of-view, including first-person, third-person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mniscient, and third-person limited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RC.6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make inferences about text and use textual evidence to support understanding. </w:t>
                                  </w: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3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nfer the implicit theme of a work of fiction, distinguishing theme from the topic (subject), and support using textual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vidence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3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compare and contrast the historical and cultural settings of several literary works.  </w:t>
                                  </w: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4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abor Da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5A.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write imaginative (fictional) stories that include a clearly defined focus, plot, and point of view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5A.ii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5A.i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write imaginative (fictional) stories that include interesting characters with dialogue that develops the story. 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4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velop drafts by choosing an appropriate organizational strategy (e.g., sequenc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vents, cause-effect, compare-contrast) and building on ideas to create a focused,organized, and coherent piece of writing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(7.15A.i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write imaginative (fictional) stories that sustains reader interest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4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5"/>
                                      <w:szCs w:val="15"/>
                                    </w:rPr>
                                    <w:t>revise drafts to clarify meaning, enhance style, include simple and compound sentences, and improve transitions by adding, deleting, combining, and rearranging sentence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9A.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dentify, use and understand the function of verbs (irregular verbs and active and passive voice) in the context of  reading, writing, and speak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9A.i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dentify, use and understand the function of predicate adjectives (She is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ntelligen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.) and their comparative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uperlative forms (e.g., many, more, most) in the context of reading, writing, and speaking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9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dentify, use and understand the function of complete simple and compou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entences with correct subject-verb agreement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0B.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cognize and use punctuation marks including proper punctuation and indention and paragraphing for quotations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4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edit drafts for grammar, mechanics, and spelling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0A.i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se conventions of capitalization (e.g. abbrev.) correctly and consistently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0A.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se conventions of capitalization (e.g. initials and acronyms) correctly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onsistently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0A.i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se conventions of capitalization (e.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rganizations) correctly and consistently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0B.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recognize and use punctuation marks including commas in compound sentences. 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Fall 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6.20B.ii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cognize and use punctuation marks including proper punctuation and indention and  paragraphing for quotation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1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se spelling patterns/rules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print/electronic resources to determine and check correct spellings. 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3.15pt;mso-wrap-distance-left:9.05pt;mso-wrap-distance-right:9.05pt;mso-wrap-distance-top:0pt;mso-wrap-distance-bottom:0pt;margin-top:28.8pt;mso-position-vertical-relative:margin;margin-left:6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6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scribe different forms of point-of-view, including first-person, third-person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omniscient, and third-person limited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RC.6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make inferences about text and use textual evidence to support understanding. </w:t>
                            </w: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3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nfer the implicit theme of a work of fiction, distinguishing theme from the topic (subject), and support using textual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vidence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3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compare and contrast the historical and cultural settings of several literary works.  </w:t>
                            </w: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4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abor D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5A.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write imaginative (fictional) stories that include a clearly defined focus, plot, and point of view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5A.ii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5A.i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write imaginative (fictional) stories that include interesting characters with dialogue that develops the story. 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4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velop drafts by choosing an appropriate organizational strategy (e.g., sequenc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vents, cause-effect, compare-contrast) and building on ideas to create a focused,organized, and coherent piece of writing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(7.15A.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write imaginative (fictional) stories that sustains reader interest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4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5"/>
                                <w:szCs w:val="15"/>
                              </w:rPr>
                              <w:t>revise drafts to clarify meaning, enhance style, include simple and compound sentences, and improve transitions by adding, deleting, combining, and rearranging sentence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9A.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dentify, use and understand the function of verbs (irregular verbs and active and passive voice) in the context of  reading, writing, and speak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9A.i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dentify, use and understand the function of predicate adjectives (She i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intelligent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.) and their comparative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uperlative forms (e.g., many, more, most) in the context of reading, writing, and speaking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9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dentify, use and understand the function of complete simple and compou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ntences with correct subject-verb agreement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0B.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cognize and use punctuation marks including proper punctuation and indention and paragraphing for quotations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4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edit drafts for grammar, mechanics, and spelling.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0A.i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se conventions of capitalization (e.g. abbrev.) correctly and consistently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0A.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se conventions of capitalization (e.g. initials and acronyms) correctly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onsistently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0A.i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se conventions of capitalization (e.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organizations) correctly and consistently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0B.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recognize and use punctuation marks including commas in compound sentences. 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26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all 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6.20B.ii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cognize and use punctuation marks including proper punctuation and indention and  paragraphing for quotation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1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se spelling patterns/rules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rint/electronic resources to determine and check correct spellings. 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58445</wp:posOffset>
                </wp:positionH>
                <wp:positionV relativeFrom="margin">
                  <wp:posOffset>33655</wp:posOffset>
                </wp:positionV>
                <wp:extent cx="2245995" cy="691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Sept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2.65pt;mso-position-vertical-relative:margin;margin-left:20.3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JazzyHeading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07758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077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78.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58693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586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  <w:gridCol w:w="1951"/>
                              <w:gridCol w:w="2009"/>
                              <w:gridCol w:w="2027"/>
                              <w:gridCol w:w="2023"/>
                              <w:gridCol w:w="2014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4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b/>
                                      <w:sz w:val="28"/>
                                      <w:szCs w:val="28"/>
                                    </w:rPr>
                                    <w:t>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: Power Objectives must be taught throughout the year until mastered.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6.14E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5"/>
                                      <w:szCs w:val="15"/>
                                    </w:rPr>
                                    <w:t>revise final draft in response to feedback from peers and teacher and publish written work for appropriate audiences.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1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know how to use the spell-check function in word processing while  understanding its limitations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Learning Focus 2.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: Literary Nonfiction: A Study of Biographies and Autobiographical Texts 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Key Concepts for 2.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  <w:t>Active Reading, Cultural Setting, Elements of Plot, Figurative Language, Literary Nonfiction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termine the meaning of grade-level academic English words derived from Latin, Greek, or other linguistic roots and affixes.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se a dictionary, a glossary, or a thesaurus (printed or electronic) to determine the meanings, syllabication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ronunciations, alternate word choices, and parts of speech of words.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se context (e.g., cause-and-effect or compare-and-contrast organiz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tructures) to determine or clarify the meaning of unfamiliar or multiple meaning words.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se a dictionary, a glossary, or a thesaurus (printed or electronic) to determine the meanings, syllabication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pronunciations, alternate word choices, and parts of speech of words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RC.6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stablish purposes for reading selected texts based upon own or others’ desired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outcome to enhance comprehension.    </w:t>
                                  </w:r>
                                  <w:r>
                                    <w:rPr>
                                      <w:rFonts w:cs="Webdings" w:ascii="Webdings" w:hAnsi="Webdings"/>
                                    </w:rPr>
                                    <w:t>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RC.6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5"/>
                                      <w:szCs w:val="15"/>
                                    </w:rPr>
                                    <w:t>monitor and adjust comprehension (e.g.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5"/>
                                      <w:szCs w:val="15"/>
                                    </w:rPr>
                                    <w:t>using background knowledge; visualizing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5"/>
                                      <w:szCs w:val="15"/>
                                    </w:rPr>
                                    <w:t>rereading a portion aloud; generating questions).</w:t>
                                  </w:r>
                                  <w:r>
                                    <w:rPr>
                                      <w:rFonts w:cs="Webdings" w:ascii="Webdings" w:hAnsi="Webdings"/>
                                      <w:sz w:val="15"/>
                                      <w:szCs w:val="15"/>
                                    </w:rPr>
                                    <w:t>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RC.6E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RC.6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make inferences about text and use textual evidence to support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nderstanding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7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3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nfer the implicit theme of a work of fiction, distinguishing theme from the topi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(subject), and support using textual evidence.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3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compare and contrast the historical and cultural settings of several literary works.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7B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6.14A  </w:t>
                                  </w: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write a personal narrative that has a clearly defined focus and communicates the importance of or reasons for actions and/or consequences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4B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write a personal narrative that has a clearly defined focus and communicates the importance of or reasons for actions and/or consequences.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ebdings" w:ascii="Webdings" w:hAnsi="Webdings"/>
                                    </w:rPr>
                                    <w:t>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9A.vi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dentify, use and understand the function of transitional words and phrases tha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monstrate an understanding of the function of the transition related to the organization of the writing.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4C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5"/>
                                      <w:szCs w:val="15"/>
                                    </w:rPr>
                                    <w:t xml:space="preserve">revise drafts to clarify meaning, enhance style, include simple and  compound sentences, and improve transitions by adding, deleting, combining, and rearranging sentences or larger units of text 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9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dentify, use and understand the function of complete simple and compound sentences with correct subject-verb agreement.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9A.v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dentify, use and understand the function of prepositions and prepositional phras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o convey location, time, direction, or to provide details in the context of reading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writing, and speaking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9A.vi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dentify, use and understand the function of indefinite pronouns (e.g., all, both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othing, anything).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9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ifferentiate between the active and passive voice and know how to use the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both in complete sentences.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4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edit drafts for grammar, mechanics, and spelling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0A.i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se conventions of capitalization (e.g. abbrev.) correctly and consistently.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0A.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use conventions of capitalization (e.g. initials and acronyms) correctly and consistently.  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62.15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  <w:gridCol w:w="1951"/>
                        <w:gridCol w:w="2009"/>
                        <w:gridCol w:w="2027"/>
                        <w:gridCol w:w="2023"/>
                        <w:gridCol w:w="2014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4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Style w:val="StrongEmphasis"/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b/>
                                <w:sz w:val="28"/>
                                <w:szCs w:val="28"/>
                              </w:rPr>
                              <w:t>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: Power Objectives must be taught throughout the year until mastered.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6.14E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5"/>
                                <w:szCs w:val="15"/>
                              </w:rPr>
                              <w:t>revise final draft in response to feedback from peers and teacher and publish written work for appropriate audiences.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1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know how to use the spell-check function in word processing while  understanding its limitations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89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Learning Focus 2.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: Literary Nonfiction: A Study of Biographies and Autobiographical Texts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Key Concepts for 2.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Active Reading, Cultural Setting, Elements of Plot, Figurative Language, Literary Nonfiction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termine the meaning of grade-level academic English words derived from Latin, Greek, or other linguistic roots and affixes.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se a dictionary, a glossary, or a thesaurus (printed or electronic) to determine the meanings, syllabication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ronunciations, alternate word choices, and parts of speech of words.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se context (e.g., cause-and-effect or compare-and-contrast organizational tex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ructures) to determine or clarify the meaning of unfamiliar or multiple meaning words.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se a dictionary, a glossary, or a thesaurus (printed or electronic) to determine the meanings, syllabication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ronunciations, alternate word choices, and parts of speech of word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RC.6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stablish purposes for reading selected texts based upon own or others’ desired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outcome to enhance comprehension.    </w:t>
                            </w:r>
                            <w:r>
                              <w:rPr>
                                <w:rFonts w:cs="Webdings" w:ascii="Webdings" w:hAnsi="Webdings"/>
                              </w:rPr>
                              <w:t>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6.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RC.6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5"/>
                                <w:szCs w:val="15"/>
                              </w:rPr>
                              <w:t>monitor and adjust comprehension (e.g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5"/>
                                <w:szCs w:val="15"/>
                              </w:rPr>
                              <w:t>using background knowledge; visualizing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5"/>
                                <w:szCs w:val="15"/>
                              </w:rPr>
                              <w:t>rereading a portion aloud; generating questions).</w:t>
                            </w:r>
                            <w:r>
                              <w:rPr>
                                <w:rFonts w:cs="Webdings" w:ascii="Webdings" w:hAnsi="Webdings"/>
                                <w:sz w:val="15"/>
                                <w:szCs w:val="15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RC.6E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RC.6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ake inferences about text and use textual evidence to support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nderstanding.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6.7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3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nfer the implicit theme of a work of fiction, distinguishing theme from the topi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subject), and support using textual evidence.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3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compare and contrast the historical and cultural settings of several literary works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7B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6.14A  </w:t>
                            </w: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write a personal narrative that has a clearly defined focus and communicates the importance of or reasons for actions and/or consequences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4B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write a personal narrative that has a clearly defined focus and communicates the importance of or reasons for actions and/or consequences.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</w:rPr>
                              <w:t>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6.19A.vi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dentify, use and understand the function of transitional words and phrases tha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monstrate an understanding of the function of the transition related to the organization of the writing.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4C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5"/>
                                <w:szCs w:val="15"/>
                              </w:rPr>
                              <w:t xml:space="preserve">revise drafts to clarify meaning, enhance style, include simple and  compound sentences, and improve transitions by adding, deleting, combining, and rearranging sentences or larger units of text 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9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dentify, use and understand the function of complete simple and compound sentences with correct subject-verb agreement.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9A.v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dentify, use and understand the function of prepositions and prepositional phras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o convey location, time, direction, or to provide details in the context of reading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writing, and speaking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970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9A.vi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dentify, use and understand the function of indefinite pronouns (e.g., all, both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othing, anything).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9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ifferentiate between the active and passive voice and know how to use th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both in complete sentences.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4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edit drafts for grammar, mechanics, and spelling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0A.i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se conventions of capitalization (e.g. abbrev.) correctly and consistently.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0A.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use conventions of capitalization (e.g. initials and acronyms) correctly and consistently.  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38760</wp:posOffset>
                </wp:positionH>
                <wp:positionV relativeFrom="margin">
                  <wp:posOffset>52070</wp:posOffset>
                </wp:positionV>
                <wp:extent cx="2245995" cy="6915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Octo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4.1pt;mso-position-vertical-relative:margin;margin-left:18.8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Oc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1264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12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150"/>
                              <w:gridCol w:w="188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0A.i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se conventions of capitalization (e.g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rganizations) correctly and consistently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0B.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cognize and use punctuation marks including commas in compound sentence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1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se spelling patterns/rules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rint/electronic resources to determine and check correct spelling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4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vise final draft in response to feedback from peers and teacher and publish written work for appropriate audiences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1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know how to use the spell-check function in word processing while  understan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ts limit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Learning Focus 3.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xpository Nonfiction: Comprehending and Creating Informational and Procedural Texts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Key Concepts for 3.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  <w:t>Active Reading Strategies, Genre- Expository Nonfiction (informational and procedural texts)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termine the meaning of grade-level academic English words derived from Latin, Greek, or other linguistic roots and affixe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ain the meaning of foreign words and phrases commonly used in written English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(e.g.,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RSVP, que sera ser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se context (e.g., cause-and-effect or compare-and-contrast organizational text structures) to determine or clarify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meaning of unfamiliar or multiple meaning word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RC.6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stablish purposes for reading selected texts based upon own or others’ desired outcome to enhance comprehension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ompare and contrast the stated or implied purposes (e.g., inform, influence, entertain, express) of different authorswriting on the same topic.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RC.6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ask literal, interpretive, evaluative, and universal questions of text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0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ummarize the main ideas and supporting details in text, demonstrating an understanding that a summary does not include opinion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0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ain whether facts included in an argument are used for or against an issue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0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ain how different organizational patterns (e.g., proposition-and-support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roblem-and-solution) develop the main idea and the author’s viewpoint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2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follow multi-tasked instructions 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omplete a task, solve a problem, or perform procedures.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2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nterpret factual, quantitative, or technical information presented in maps, chart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llustrations, graphs, timelines, tables, and diagram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0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ynthesize and make logical connections between ideas within a text and acros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wo or three texts representing similar or different genre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2.4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150"/>
                        <w:gridCol w:w="188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0A.i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se conventions of capitalization (e.g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organizations) correctly and consistently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0B.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cognize and use punctuation marks including commas in compound sentence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1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se spelling patterns/rules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rint/electronic resources to determine and check correct spelling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4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vise final draft in response to feedback from peers and teacher and publish written work for appropriate audiences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1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know how to use the spell-check function in word processing while  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ts limi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Learning Focus 3.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Expository Nonfiction: Comprehending and Creating Informational and Procedural Texts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Key Concepts for 3.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Active Reading Strategies, Genre- Expository Nonfiction (informational and procedural texts)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termine the meaning of grade-level academic English words derived from Latin, Greek, or other linguistic roots and affixe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ain the meaning of foreign words and phrases commonly used in written English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(e.g.,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RSVP, que sera sera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se context (e.g., cause-and-effect or compare-and-contrast organizational text structures) to determine or clarify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eaning of unfamiliar or multiple meaning word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RC.6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stablish purposes for reading selected texts based upon own or others’ desired outcome to enhance comprehension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ompare and contrast the stated or implied purposes (e.g., inform, influence, entertain, express) of different authorswriting on the same topic.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RC.6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sk literal, interpretive, evaluative, and universal questions of text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0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ummarize the main ideas and supporting details in text, demonstrating an understanding that a summary does not include opinion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0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ain whether facts included in an argument are used for or against an issue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0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ain how different organizational patterns (e.g., proposition-and-support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roblem-and-solution) develop the main idea and the author’s viewpoint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2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follow multi-tasked instructions 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omplete a task, solve a problem, or perform procedures.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2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nterpret factual, quantitative, or technical information presented in maps, chart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llustrations, graphs, timelines, tables, and diagram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0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ynthesize and make logical connections between ideas within a text and acro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wo or three texts representing similar or different genre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55905</wp:posOffset>
                </wp:positionH>
                <wp:positionV relativeFrom="margin">
                  <wp:posOffset>34925</wp:posOffset>
                </wp:positionV>
                <wp:extent cx="2245995" cy="6915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Nov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2.75pt;mso-position-vertical-relative:margin;margin-left:20.1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1264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12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240"/>
                              <w:gridCol w:w="1798"/>
                              <w:gridCol w:w="2018"/>
                              <w:gridCol w:w="201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ompare and contrast the stated or implied purposes (e.g., inform, influence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entertain, express) of different authors writing on the same topic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4A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7A.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reate multi-paragraph essays to convey information about a topic that guide and inform the reader’s understanding of key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ideas and evidence.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2A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2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generate a research plan for gathering relevant information about the major research question.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3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ifferentiate between primary and secondary sources.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3C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3D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3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ifferentiate between paraphrasing and plagiarism and identify the importance of citing valid and reliable sources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4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valuate the relevance, validity, and reliability of sources (e.g., public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ate, coverage, language, point-of-view) for the research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4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velop drafts by choosing an appropriate organizational strategy (e.g., sequenc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vents, cause-effect, compare-contrast) and building on ideas to create a focused, organized, and coherent piece of writing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7A.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reate multi-paragraph essays to convey information about a topic that present effective introductions and concluding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aragraph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7A.i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reate multi-paragraph essays to convey information about a topic that include specific facts, details, and examples in an appropriately organized structure.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7A.iv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reate multi-paragraph essays to convey information about a topic that use a variety of sentence structures and transitions to link paragraphs.</w:t>
                                  </w:r>
                                  <w:r>
                                    <w:rPr>
                                      <w:rFonts w:cs="Webdings" w:ascii="Webdings" w:hAnsi="Webdings"/>
                                    </w:rPr>
                                    <w:t>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</w:rPr>
                                    <w:t>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4C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9A.iv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dentify, use and understand the function of conjunctive adverbs (e.g., consequently, furthermore, indeed) in th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ontext of reading, writing, and speaking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9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ifferentiate between the active and passive voice and know how to use them both in complete sentences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4"/>
                                      <w:szCs w:val="24"/>
                                    </w:rPr>
                                    <w:t>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4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dit drafts for grammar, mechanics, and spelling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20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use proper mechanics including italics and underlining for titles of books.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6.14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vise final draft in response to feedback from peers and teacher and publish written work for appropriate audiences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rof. Dev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rof. De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rof. De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2.4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1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240"/>
                        <w:gridCol w:w="1798"/>
                        <w:gridCol w:w="2018"/>
                        <w:gridCol w:w="201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  <w:tc>
                          <w:tcPr>
                            <w:tcW w:w="403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ompare and contrast the stated or implied purposes (e.g., inform, influenc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entertain, express) of different authors writing on the same topic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4A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7A.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reate multi-paragraph essays to convey information about a topic that guide and inform the reader’s understanding of key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ideas and evidence.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6.22A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2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generate a research plan for gathering relevant information about the major research question.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3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ifferentiate between primary and secondary sources.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3C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3D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3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ifferentiate between paraphrasing and plagiarism and identify the importance of citing valid and reliable sources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3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4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valuate the relevance, validity, and reliability of sources (e.g., publi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te, coverage, language, point-of-view) for the research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4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velop drafts by choosing an appropriate organizational strategy (e.g., sequenc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vents, cause-effect, compare-contrast) and building on ideas to create a focused, organized, and coherent piece of writing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7A.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reate multi-paragraph essays to convey information about a topic that present effective introductions and concluding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aragraph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7A.i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reate multi-paragraph essays to convey information about a topic that include specific facts, details, and examples in an appropriately organized structure.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7A.iv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reate multi-paragraph essays to convey information about a topic that use a variety of sentence structures and transitions to link paragraphs.</w:t>
                            </w:r>
                            <w:r>
                              <w:rPr>
                                <w:rFonts w:cs="Webdings" w:ascii="Webdings" w:hAnsi="Webdings"/>
                              </w:rPr>
                              <w:t>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</w:rPr>
                              <w:t>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6.14C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3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9A.iv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dentify, use and understand the function of conjunctive adverbs (e.g., consequently, furthermore, indeed) in the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ontext of reading, writing, and speaking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9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ifferentiate between the active and passive voice and know how to use them both in complete sentences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24"/>
                                <w:szCs w:val="24"/>
                              </w:rPr>
                              <w:t>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4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dit drafts for grammar, mechanics, and spelling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20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se proper mechanics including italics and underlining for titles of books.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LA.6.14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vise final draft in response to feedback from peers and teacher and publish written work for appropriate audiences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of. De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of. De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of. De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56540</wp:posOffset>
                </wp:positionH>
                <wp:positionV relativeFrom="margin">
                  <wp:posOffset>24765</wp:posOffset>
                </wp:positionV>
                <wp:extent cx="2245995" cy="6915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Dec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1.95pt;mso-position-vertical-relative:margin;margin-left:20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08266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08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eacher Prep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artin Luther King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78.95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eacher Prep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artin Luther King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50825</wp:posOffset>
                </wp:positionH>
                <wp:positionV relativeFrom="margin">
                  <wp:posOffset>26670</wp:posOffset>
                </wp:positionV>
                <wp:extent cx="2245995" cy="6915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an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2.1pt;mso-position-vertical-relative:margin;margin-left:19.7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an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14553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 is important to model each reading strategy aloud consistently for reinforcement while reviewing each passage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DEL TAKS RE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odeled TAKS Review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del Aloud how to effectively read a passage and answer TAKS questions using effective reading  strategi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DEL TAKS RE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odeled TAKS Review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del Aloud how to effectively read a passage and answer TAKS questions using effective reading  strategi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DEL TAKS REVIE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Modeled TAKS Review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del Aloud how to effectively read a passage and answer TAKS questions using effective reading  strateg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DEL TAKS RE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odeled TAKS Review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del Aloud how to effectively read a passage and answer TAKS questions using effective reading  strategi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DEL TAKS RE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odeled TAKS Review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del Aloud how to effectively read a passage and answer TAKS questions using effective reading  strategi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3.9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 is important to model each reading strategy aloud consistently for reinforcement while reviewing each passage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DEL TAKS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deled TAKS Review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del Aloud how to effectively read a passage and answer TAKS questions using effective reading  strategi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DEL TAKS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deled TAKS Review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del Aloud how to effectively read a passage and answer TAKS questions using effective reading  strategi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DEL TAKS REVIEW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Modeled TAKS Review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del Aloud how to effectively read a passage and answer TAKS questions using effective reading 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DEL TAKS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deled TAKS Review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del Aloud how to effectively read a passage and answer TAKS questions using effective reading  strategi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DEL TAKS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deled TAKS Review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del Aloud how to effectively read a passage and answer TAKS questions using effective reading  strategi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7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51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55905</wp:posOffset>
                </wp:positionH>
                <wp:positionV relativeFrom="margin">
                  <wp:posOffset>34925</wp:posOffset>
                </wp:positionV>
                <wp:extent cx="2245995" cy="69151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Febr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2.75pt;mso-position-vertical-relative:margin;margin-left:20.1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599503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599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72.05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50190</wp:posOffset>
                </wp:positionH>
                <wp:positionV relativeFrom="margin">
                  <wp:posOffset>18415</wp:posOffset>
                </wp:positionV>
                <wp:extent cx="2245995" cy="69151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rch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1.45pt;mso-position-vertical-relative:margin;margin-left:19.7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47650</wp:posOffset>
                </wp:positionH>
                <wp:positionV relativeFrom="margin">
                  <wp:posOffset>40005</wp:posOffset>
                </wp:positionV>
                <wp:extent cx="2245995" cy="69151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pril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3.15pt;mso-position-vertical-relative:margin;margin-left:19.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1440</wp:posOffset>
                </wp:positionH>
                <wp:positionV relativeFrom="margin">
                  <wp:posOffset>642620</wp:posOffset>
                </wp:positionV>
                <wp:extent cx="8961755" cy="55079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550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99CC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99CC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color w:val="99CC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color w:val="99CC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33.7pt;mso-wrap-distance-left:9.05pt;mso-wrap-distance-right:9.05pt;mso-wrap-distance-top:0pt;mso-wrap-distance-bottom:0pt;margin-top:50.6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color w:val="99CC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99CC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99CC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99CC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60"/>
                              <w:gridCol w:w="197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60"/>
                        <w:gridCol w:w="197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41300</wp:posOffset>
                </wp:positionH>
                <wp:positionV relativeFrom="margin">
                  <wp:posOffset>50165</wp:posOffset>
                </wp:positionV>
                <wp:extent cx="2245995" cy="69151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3.95pt;mso-position-vertical-relative:margin;margin-left:19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8"/>
        <w:szCs w:val="28"/>
      </w:rPr>
      <w:t xml:space="preserve">Kashmere/Jordan Feeder Pattern Curriculum Calendar (2009-10)        </w:t>
      <w:tab/>
      <w:tab/>
      <w:tab/>
      <w:tab/>
      <w:t>6th Grade Reading/Language Ar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Normal+1"/>
    <w:basedOn w:val="Default"/>
    <w:next w:val="Default"/>
    <w:qFormat/>
    <w:pPr/>
    <w:rPr>
      <w:rFonts w:ascii="Arial Narrow" w:hAnsi="Arial Narrow" w:cs="Times New Roman"/>
      <w:color w:val="000000"/>
    </w:rPr>
  </w:style>
  <w:style w:type="paragraph" w:styleId="Paragraph1">
    <w:name w:val="paragraph1"/>
    <w:basedOn w:val="Default"/>
    <w:next w:val="Default"/>
    <w:qFormat/>
    <w:pPr/>
    <w:rPr>
      <w:rFonts w:ascii="Webdings" w:hAnsi="Webdings" w:cs="Times New Roman"/>
      <w:color w:val="000000"/>
    </w:rPr>
  </w:style>
  <w:style w:type="paragraph" w:styleId="Subparagrapha">
    <w:name w:val="subparagrapha"/>
    <w:basedOn w:val="Default"/>
    <w:next w:val="Default"/>
    <w:qFormat/>
    <w:pPr/>
    <w:rPr>
      <w:rFonts w:ascii="Arial Narrow" w:hAnsi="Arial Narrow" w:cs="Times New Roman"/>
      <w:color w:val="000000"/>
    </w:rPr>
  </w:style>
  <w:style w:type="paragraph" w:styleId="Clausei">
    <w:name w:val="clausei"/>
    <w:basedOn w:val="Default"/>
    <w:next w:val="Default"/>
    <w:qFormat/>
    <w:pPr/>
    <w:rPr>
      <w:rFonts w:ascii="Arial Narrow" w:hAnsi="Arial Narrow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.Wiz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5:23:00Z</dcterms:created>
  <dc:creator/>
  <dc:description/>
  <cp:keywords/>
  <dc:language>en-US</dc:language>
  <cp:lastModifiedBy/>
  <cp:lastPrinted>2008-09-02T09:45:00Z</cp:lastPrinted>
  <dcterms:modified xsi:type="dcterms:W3CDTF">2009-08-13T14:21:00Z</dcterms:modified>
  <cp:revision>1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